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Y2Kontinu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880" w:hanging="0"/>
        <w:rPr/>
      </w:pPr>
      <w:r>
        <w:rPr/>
        <w:t>Copyright © 2000, Rick Carl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t's been two months since Y2K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everything still seems okay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nstead of huge, impending doom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December was a business boom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or champagne, water, food, and guns,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or generators and bad pun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Everything was "Y2K" -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rom banks and stores to rugs and clay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n "Y2K", we've heard enough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t's time to look at future stuff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rom inexpensive flying cars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o Web surfing in sushi bar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rom mapping all the human genes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o microscopic smart machine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e future is a wondrous pla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ut it will come at it's own pace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For now, I'll have to wait and se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Just what it has in store for me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'll live each day just like I did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efore, with cats and spouse and kid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Some things, I think, should always b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e same, like friends and family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3:28:00Z</dcterms:created>
  <dc:creator>Rick Carlson</dc:creator>
  <dc:description/>
  <dc:language>en-US</dc:language>
  <cp:lastModifiedBy>Rick Carlson</cp:lastModifiedBy>
  <cp:lastPrinted>2002-10-24T18:27:00Z</cp:lastPrinted>
  <dcterms:modified xsi:type="dcterms:W3CDTF">2003-09-14T03:51:00Z</dcterms:modified>
  <cp:revision>6</cp:revision>
  <dc:subject>Poetry</dc:subject>
  <dc:title>"Y2Kontinue"</dc:title>
</cp:coreProperties>
</file>